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18" w:hanging="851"/>
        <w:jc w:val="right"/>
        <w:rPr/>
      </w:pPr>
      <w:r>
        <w:rPr>
          <w:color w:val="000000"/>
        </w:rPr>
        <w:t>Приложение 7</w:t>
      </w:r>
    </w:p>
    <w:p>
      <w:pPr>
        <w:pStyle w:val="Normal"/>
        <w:ind w:left="2018" w:hanging="851"/>
        <w:jc w:val="right"/>
        <w:rPr>
          <w:color w:val="000000"/>
        </w:rPr>
      </w:pPr>
      <w:r>
        <w:rPr>
          <w:color w:val="000000"/>
        </w:rPr>
        <w:t>к  решению Собрания депутатов</w:t>
      </w:r>
    </w:p>
    <w:p>
      <w:pPr>
        <w:pStyle w:val="Normal"/>
        <w:ind w:left="2018" w:hanging="851"/>
        <w:jc w:val="right"/>
        <w:rPr>
          <w:color w:val="000000"/>
        </w:rPr>
      </w:pPr>
      <w:r>
        <w:rPr>
          <w:color w:val="000000"/>
        </w:rPr>
        <w:t>Коксовского сельского поселения</w:t>
      </w:r>
    </w:p>
    <w:p>
      <w:pPr>
        <w:pStyle w:val="Normal"/>
        <w:ind w:left="2018" w:hanging="851"/>
        <w:jc w:val="right"/>
        <w:rPr/>
      </w:pPr>
      <w:r>
        <w:rPr>
          <w:color w:val="000000"/>
        </w:rPr>
        <w:t xml:space="preserve">от   марта 2021 года №   </w:t>
      </w:r>
    </w:p>
    <w:p>
      <w:pPr>
        <w:pStyle w:val="Normal"/>
        <w:ind w:left="2018" w:hanging="851"/>
        <w:jc w:val="right"/>
        <w:rPr>
          <w:color w:val="000000"/>
        </w:rPr>
      </w:pPr>
      <w:r>
        <w:rPr>
          <w:color w:val="000000"/>
        </w:rPr>
        <w:t>«О бюджете Коксовского сельского</w:t>
      </w:r>
    </w:p>
    <w:p>
      <w:pPr>
        <w:pStyle w:val="Normal"/>
        <w:ind w:left="2018" w:hanging="851"/>
        <w:jc w:val="right"/>
        <w:rPr>
          <w:color w:val="000000"/>
        </w:rPr>
      </w:pPr>
      <w:r>
        <w:rPr>
          <w:color w:val="000000"/>
        </w:rPr>
        <w:t>поселения Белокалитвинского район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на 2021 год и плановый период 2022 и 2023 годов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spacing w:before="17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 бюджета  Кокс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spacing w:before="17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елокалитвинского района на 2021 год и плановый период 2022 - 2023 годов</w:t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spacing w:before="17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spacing w:before="17" w:after="0"/>
        <w:jc w:val="right"/>
        <w:rPr/>
      </w:pPr>
      <w:r>
        <w:rPr/>
        <w:t>(тыс. рублей)</w:t>
      </w:r>
    </w:p>
    <w:tbl>
      <w:tblPr>
        <w:tblW w:w="1596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998"/>
        <w:gridCol w:w="1022"/>
        <w:gridCol w:w="1259"/>
        <w:gridCol w:w="2011"/>
        <w:gridCol w:w="826"/>
        <w:gridCol w:w="1496"/>
        <w:gridCol w:w="1496"/>
        <w:gridCol w:w="1496"/>
      </w:tblGrid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умма на 2021 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умма на 2022 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умма на 2023 год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7 24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 186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 154,0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Коксовского сельского поселе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7 24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 186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 154,0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замене ламп накаливания на энергосберегающие в рамках подпрограммы «Энергосбережение и повышение энергетической эффективности учреждений органов муниципальных образований» муниципальной программы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Коксовского сельского поселения «Энергоэффективность и развитие энергетики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100283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спансеризация муниципальных служащих Коксовского сельского поселения, в рамках подпрограммы «Обеспечение реализации муниципальной программы Коксовского сельского поселения «Муниципальная политика» муниципальной программы Коксовского сельского поселения «Муниципальная политик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00283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муниципального образования «Коксовское сельское поселение» в рамках подпрограммы «Нормативно-методическое обеспечение и организация бюджетного процесса» муниципальной программы Коксов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0001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18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74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728,9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работников муниципального образования «Коксовское сельское поселение» в рамках подпрограммы «Нормативно-методическое обеспечение и организация бюджетного процесса» муниципальной программы Коксов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0001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9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9,7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работников муниципального образования «Коксовское сельское поселение» в рамках подпрограммы «Нормативно-методическое обеспечение и организация бюджетного процесса» муниципальной программы Коксов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0001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0</w:t>
            </w:r>
          </w:p>
        </w:tc>
      </w:tr>
      <w:tr>
        <w:trPr>
          <w:trHeight w:val="2570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из бюджета Коксовского сельского поселения бюджету Белокалитвинского района в рамках подпрограммы «Нормативно-методическое обеспечение и организация бюджетного процесса» муниципальной программы Коксов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0870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,7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/>
              <w:t xml:space="preserve">Расходы на осуществление полномочий по определению в соответствии с частью </w:t>
            </w:r>
            <w:r>
              <w:rPr>
                <w:color w:val="000000"/>
              </w:rPr>
              <w:t xml:space="preserve">1 статьи 11.2 Областного закона от 25 октября 2002 года № 273-ЗС «Об административных правонарушениях»,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ых расходов муниципальных органов местного самоуправления Коксовского сельского поселения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99900723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Иные межбюджетные трансферты из бюджета Коксовского сельского поселения бюджету Белокалитвинского района по осуществлению внешнего муниципального финансового контроля, в рамках непрограммных расходов муниципального органа Коксовского сельского поселе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870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6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роведение выборов депутатов Собрания депутатов Коксовского сельского поселения (Специальные расходы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99900980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й фонд Администрации Коксовского сельского поселе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98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рофилактике экстремизма и терроризма на территории Коксовского сельского поселения в рамках подпрограммы «Противодействие и Профилактика экстремизма и терроризма на территории Коксовского сельского поселения» муниципальной программы Коксовского сельского поселения «Обеспечение общественного порядка и противодействие преступности"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100281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фициальная публикация нормативно-правовых актов Коксовского сельского поселения, проектов правовых актов Коксовского сельского поселения и иных информационных материалов в рамках подпрограммы «Обеспечение реализации муниципальной программы Коксовского сельского поселения «Муниципальная политика» муниципальной программы Коксовского сельского поселения «Муниципальная политик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00283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свещению деятельности ассоциации «Совет муниципальных образований Ростовской области» в рамках подпрограммы «Обеспечение реализации муниципальной программы Коксовского сельского поселения «Муниципальная политика» муниципальной программы Коксовского сельского поселения «Муниципальная политика»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00283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автомобиля в рамках подпрограммы «Обеспечение реализации муниципальной программы Коксовского сельского поселения Муниципальная политика» муниципальной программы Коксовского сельского поселения «Муниципальная политик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00283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работников муниципального образования «Коксовское сельское поселение» в рамках подпрограммы «Нормативно-методическое обеспечение и организация бюджетного процесса» муниципальной программы Коксов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0999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0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первичных мер пожарной безопасности в границах поселения в рамках подпрограммы «Пожарная безопасность» муниципальной программы Кокс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100281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 в рамках непрограммных расходов органов местного самоуправления Коксовского сельского поселения (Специальные расходы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970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4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4,2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ценка муниципального имущества, признание прав и регулирование отношений по муниципальной собственности Коксовского сельского поселения в рамках непрограммных расходов муниципальных органов местного самоуправления Коксовского сельского поселения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980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ализация направления расходов в рамках непрограммных расходов муниципального органа Коксовского сельского поселения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999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,0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spacing w:val="-4"/>
              </w:rPr>
              <w:t>Расходы на поощрение победителей муниципального этапа областного конкурса "Лучшее территориальное общественное самоуправление в Ростовской области" в рамках непрограммных расходов муниципального органа Коксовского сельского поселе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860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/>
              <w:t xml:space="preserve">Расходы на осуществление первичного воинского учета на территориях, где </w:t>
            </w:r>
            <w:r>
              <w:rPr>
                <w:color w:val="000000"/>
              </w:rPr>
              <w:t xml:space="preserve">отсутствуют военные комиссариаты в рамках непрограммных расходов муниципальных органов местного самоуправления Коксо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511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3,1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Мероприятия по обеспечению первичных мер пожарной безопасности в границах поселения в рамках подпрограммы «Пожарная безопасность» муниципальной программы Кокс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200281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финансирование расходов на содержание внутригородских, внутрепоселковых автомобильных дорог в рамках подпрограммы «Развитие транспортной инфраструктуры Коксовского сельского поселения» муниципальной программы «Развитие транспортной системы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100861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0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беспечение мероприятий по безопасности дорожного движения в рамках подпрограммы "Повышение безопасности дорожного движения на территории Коксовского сельского поселения" муниципальной программы Коксовского сельского поселения "Развитие транспортной системы"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200861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ереселению граждан  из аварийного жилищного фонда за счет средств, поступивших от Фонда содействия реформированию жилищно-   коммунального хозяйства, в рамках подпрограммы «Переселение граждан из аварийного жилищного фонда Коксовского сельского поселения на 2019-2030 годы» муниципальной программы Коксовского сельского поселения «Обеспечение доступным и комфортным жильем населения Коксовского сельского поселения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2</w:t>
            </w:r>
            <w:r>
              <w:rPr>
                <w:bCs/>
                <w:color w:val="000000"/>
                <w:lang w:val="en-US"/>
              </w:rPr>
              <w:t>F3</w:t>
            </w:r>
            <w:r>
              <w:rPr>
                <w:bCs/>
                <w:color w:val="000000"/>
              </w:rPr>
              <w:t>6748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96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 38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Мероприятия по переселению граждан  из аварийного жилищного фонда за счет средств, поступивших от Фонда содействия реформированию жилищно-   коммунального хозяйства, в рамках подпрограммы «Переселение граждан из аварийного жилищного фонда Коксовского сельского поселения на 2019-2030 годы» муниципальной программы Коксовского сельского поселения «Обеспечение доступным и комфортным жильем населения Коксовского сельского поселения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2</w:t>
            </w:r>
            <w:r>
              <w:rPr>
                <w:bCs/>
                <w:color w:val="000000"/>
                <w:lang w:val="en-US"/>
              </w:rPr>
              <w:t>F3</w:t>
            </w:r>
            <w:r>
              <w:rPr>
                <w:bCs/>
                <w:color w:val="000000"/>
              </w:rPr>
              <w:t>6748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 35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роприятия по переселению граждан из аварий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 в рамках подпрограммы «Переселение граждан из аварийного жилищного фонда Коксовского сельского поселения на 2019-2030 годы» муниципальной программы Коксовского сельского поселения « Обеспечение доступным и комфортным жильем населения Коксовского сельского поселения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2F36748</w:t>
            </w:r>
            <w:r>
              <w:rPr>
                <w:bCs/>
                <w:color w:val="000000"/>
                <w:lang w:val="en-US"/>
              </w:rPr>
              <w:t>S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92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767,3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Переселение граждан из аварийного жилищного фонда Коксовского сельского поселения на 2019-2030 годы» муниципальной программы «Обеспечение доступным и комфортным жильем населения Коксовского сельского поселения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200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31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 36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правление расходов в рамках подпрограммы» Развитие жилищного хозяйства в Коксовском сельском поселении" муниципальной программы Коксовского сельского поселения "Обеспечение качественными жилищно-коммунальны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слугами населения Коксовского сельского поселения"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00999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разработку проектной документации по сносу аварийного жилищного фонда в рамках подпрограммы «Переселение граждан из аварийного жилищного фонда» муниципальной программы Коксовского сельского поселения «Обеспечение доступным и комфортным жильем населения Коксовского сельского поселения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200860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мероприятия по ремонту, капитальному ремонту сетей водоснабжения в рамках подпрограммы "Создание условий для обеспечения качественными жилищно-коммунальными услугами населения Коксовского сельского поселения" в рамках муниципальной программы "Обеспечение качественными жилищно-коммунальными услугами населения Коксовского сельского поселения"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200860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еализацию мероприятий по озеленению территории поселения в рамках подпрограммы «Организация благоустройства территории поселения» муниципальной программы Коксовского сельского поселения «Благоустройство территории Коксовского сельского поселения»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284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еализацию мероприятий по уличному (наружному) освещению территории поселения в рамках подпрограммы «Организация благоустройства территории поселения» муниципальной программы Коксовского сель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селения «Благоустройство территории Коксовского сельского поселения»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284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447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589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632,5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реализацию мероприятий по организации и содержанию мест захоронения в рамках подпрограммы «Организация благоустройства территории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поселения» муниципальной программы Коксовского сельского поселения «Благоустройство территории Коксовского сельского поселения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284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реализацию прочих мероприятий по благоустройству территории поселения в рамках подпрограммы "Организация благоустройства территории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поселения в рамках подпрограммы "Организация благоустройства территории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поселения" муниципальной программы Коксовского сельского поселения "Благоустройство территории Коксовского сельского поселения"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284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Расходы на реализацию мероприятий на обустройство территории пляжа Коксовского сельского поселения в рамках подпрограммы "Организация благоустройства территории поселения" муниципальной программы Коксовского сельского поселения "Благоустройство территории Коксовского сельского поселения"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284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color w:val="000000"/>
              </w:rPr>
              <w:t>Мероприятия на реализацию проекта инициативное бюджетирование капитального ремонта памятника «Воинам Великой Отечественной Войны»  в рамках подпрограммы "Организация благоустройства территории поселения" муниципальной программы Коксовского сельского поселения "Благоустройство территории Коксовского сельского поселения"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284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color w:val="000000"/>
              </w:rPr>
              <w:t>Мероприятия на реализацию проекта инициативное бюджетирование капитального ремонта памятника «Воинам Великой Отечественной Войны»  в рамках подпрограммы "Организация благоустройства территории поселения" муниципальной программы Коксовского сельского поселения "Благоустройство территории Коксовского сельского поселения"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284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46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Мероприятия на реализацию проекта по благоустройству общественных территорий Коксовского сельского поселения в рамках подпрограммы </w:t>
            </w:r>
            <w:r>
              <w:rPr/>
              <w:t>«</w:t>
            </w:r>
            <w:r>
              <w:rPr>
                <w:color w:val="000000"/>
              </w:rPr>
              <w:t>Повышение уровня благоустройства территорий общего пользования» муниципальной программы Коксовского сельского поселения "Благоустройство территории Коксовского сельского поселения"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</w:t>
            </w:r>
            <w:r>
              <w:rPr>
                <w:bCs/>
                <w:color w:val="000000"/>
                <w:lang w:val="en-US"/>
              </w:rPr>
              <w:t>F</w:t>
            </w:r>
            <w:r>
              <w:rPr>
                <w:bCs/>
                <w:color w:val="000000"/>
              </w:rPr>
              <w:t>25555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 033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 033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Расходы на осуществление строительного контроля и авторского надзора по ремонту, капитальному ремонту, строительству, реконструкции и благоустройству объектов муниципальной собственности в рамках подпрограммы</w:t>
            </w:r>
            <w:r>
              <w:rPr/>
              <w:t xml:space="preserve"> «</w:t>
            </w:r>
            <w:r>
              <w:rPr>
                <w:color w:val="000000"/>
              </w:rPr>
              <w:t>Повышение уровня благоустройства территорий общего пользования» муниципальной программы Коксовского сельского поселения "Благоустройство территории Коксовского сельского поселения"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00284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ходы на разработку проектной документации по благоустройству общественных территорий Коксовского сельского поселения в рамках подпрограммы «Организация благоустройства территории поселения» муниципальной программы Коксовского сельского поселения «Благоустройство территории Коксовского сельского поселения» 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862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ходы на разработку проектной документации по благоустройству общественных территорий Коксовского сельского поселения в рамках подпрограммы «Организация благоустройства территории поселения» муниципальной программы Коксовского сельского поселения «Благоустройство территории Коксовского сельского поселения» 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284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по формированию единой системы непрерывного обучения муниципальных служащих в рамках подпрограммы «Развитие муниципального управления и муниципальной службы» муниципальной программы Коксовского сельского поселения «Муниципальная политик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00282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бюджетного учреждения Коксовского сельского поселения в рамках подпрограммы "Развитие культуры" муниципальной программы Коксовского сельского поселения "Развитие культуры и туризма"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100005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640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09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528,7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из бюджета Коксов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правления в рамках подпрограммы «Развитие культуры» муниципальной программы Коксовского сельского поселения «Развитие культуры и туризма»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10087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1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ыплата ежемесячной муниципальной пенсии за выслугу лет в рамках подпрограммы «Выплата муниципальной пенсии за выслугу лет лицам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щавшим муниципальные должности и должности муниципальной службы в поселении» муниципальной программы Коксовского сельского поселения «Социальная поддержка граждан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0028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0,0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государственной поддержки в улучшении жилищных условий отдельным категориям граждан» муниципальной программы «Обеспечение доступным и комфортным жильем населения Коксовского сельского поселения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200S31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ассовые спортивные мероприятия в рамках подпрограммы «Развитие массового спорта Коксовского сельского поселения» муниципальной программы Коксовского сельского поселения «Развитие физической культуры и спорта»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100282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депутатов – Глава Коксовского сельского поселения                                                      В.В.Мелентей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22:00Z</dcterms:created>
  <dc:creator>User</dc:creator>
  <dc:description/>
  <cp:keywords/>
  <dc:language>en-US</dc:language>
  <cp:lastModifiedBy>RePack by SPecialiST</cp:lastModifiedBy>
  <cp:lastPrinted>2021-02-18T14:02:00Z</cp:lastPrinted>
  <dcterms:modified xsi:type="dcterms:W3CDTF">2021-03-17T16:02:00Z</dcterms:modified>
  <cp:revision>60</cp:revision>
  <dc:subject/>
  <dc:title/>
</cp:coreProperties>
</file>